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6</w:t>
      </w:r>
      <w:r>
        <w:rPr>
          <w:vertAlign w:val="superscript"/>
        </w:rPr>
        <w:t>th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1455" cy="7956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1400" cy="795600"/>
                          <a:chOff x="0" y="0"/>
                          <a:chExt cx="1481400" cy="79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1400" cy="7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65pt;height:62.65pt" coordorigin="180,0" coordsize="2333,1253">
                <v:rect id="shape_0" stroked="f" o:allowincell="f" style="position:absolute;left:180;top:0;width:2332;height:125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5590" cy="2990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5995" cy="29673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967480"/>
                          <a:chOff x="0" y="0"/>
                          <a:chExt cx="6055920" cy="29674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053400" cy="29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080"/>
                            <a:ext cx="12528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920" y="2170440"/>
                            <a:ext cx="464040" cy="4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5pt;height:233.65pt" coordorigin="0,0" coordsize="9537,4673">
                <v:rect id="shape_0" stroked="f" o:allowincell="f" style="position:absolute;left:4;top:0;width:9532;height:46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7;width:1972;height:9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4;top:3418;width:730;height:63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3490" cy="655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51.6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60" w:type="dxa"/>
        <w:jc w:val="left"/>
        <w:tblInd w:w="-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raw the wire frame template for client plays with paperbased prototyp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Meeting with client, make sure understand of dealing with questionnaire and statistical concep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Meeting with client, make sure understand of dealing with questionnaire and statistical concep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4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